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айонного информационно-методического центра,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7-2018 учебный год методист С.В. Христенко</w:t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. Кадровый состав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 Образование  педагогов по предметам в районе:</w:t>
      </w:r>
    </w:p>
    <w:tbl>
      <w:tblPr>
        <w:tblW w:w="10179" w:type="dxa"/>
        <w:jc w:val="left"/>
        <w:tblInd w:w="-58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53"/>
        <w:gridCol w:w="1298"/>
        <w:gridCol w:w="931"/>
        <w:gridCol w:w="1290"/>
        <w:gridCol w:w="1298"/>
        <w:gridCol w:w="931"/>
        <w:gridCol w:w="1578"/>
      </w:tblGrid>
      <w:tr>
        <w:trPr/>
        <w:tc>
          <w:tcPr>
            <w:tcW w:w="285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/</w:t>
              <w:br/>
              <w:t>категория работников</w:t>
            </w:r>
          </w:p>
        </w:tc>
        <w:tc>
          <w:tcPr>
            <w:tcW w:w="351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 уч.г.</w:t>
            </w:r>
          </w:p>
        </w:tc>
        <w:tc>
          <w:tcPr>
            <w:tcW w:w="380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18 уч.г.</w:t>
            </w:r>
          </w:p>
        </w:tc>
      </w:tr>
      <w:tr>
        <w:trPr>
          <w:trHeight w:val="135" w:hRule="atLeast"/>
        </w:trPr>
        <w:tc>
          <w:tcPr>
            <w:tcW w:w="285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агогов работников</w:t>
            </w:r>
          </w:p>
        </w:tc>
        <w:tc>
          <w:tcPr>
            <w:tcW w:w="22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разования педагогов</w:t>
            </w:r>
          </w:p>
        </w:tc>
        <w:tc>
          <w:tcPr>
            <w:tcW w:w="129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агогов работников</w:t>
            </w:r>
          </w:p>
        </w:tc>
        <w:tc>
          <w:tcPr>
            <w:tcW w:w="25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разования педагогов</w:t>
            </w:r>
          </w:p>
        </w:tc>
      </w:tr>
      <w:tr>
        <w:trPr>
          <w:trHeight w:val="135" w:hRule="atLeast"/>
        </w:trPr>
        <w:tc>
          <w:tcPr>
            <w:tcW w:w="285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-специальное</w:t>
            </w:r>
          </w:p>
        </w:tc>
        <w:tc>
          <w:tcPr>
            <w:tcW w:w="129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5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-специальное</w:t>
            </w:r>
          </w:p>
        </w:tc>
      </w:tr>
      <w:tr>
        <w:trPr>
          <w:trHeight w:val="135" w:hRule="atLeast"/>
        </w:trPr>
        <w:tc>
          <w:tcPr>
            <w:tcW w:w="2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35" w:hRule="atLeast"/>
        </w:trPr>
        <w:tc>
          <w:tcPr>
            <w:tcW w:w="285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яющие обязанности заведующих</w:t>
            </w:r>
          </w:p>
        </w:tc>
        <w:tc>
          <w:tcPr>
            <w:tcW w:w="129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2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2</w:t>
            </w:r>
          </w:p>
        </w:tc>
        <w:tc>
          <w:tcPr>
            <w:tcW w:w="1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4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  <w:tr>
        <w:trPr>
          <w:trHeight w:val="135" w:hRule="atLeast"/>
        </w:trPr>
        <w:tc>
          <w:tcPr>
            <w:tcW w:w="2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5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2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ор физиче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2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2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2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дополните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8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 по ДОУ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96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9</w:t>
            </w:r>
          </w:p>
        </w:tc>
        <w:tc>
          <w:tcPr>
            <w:tcW w:w="1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8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15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</w:t>
            </w:r>
          </w:p>
        </w:tc>
      </w:tr>
    </w:tbl>
    <w:p>
      <w:pPr>
        <w:pStyle w:val="ListParagraph"/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илось количество музыкальных руководителей (ДОУ № 17, 21, 22– уволились)  и педагогов дополнительного образования (ДОУ № 4 — уволились). В штат ДОУ № 7 введена ставка педагога-психолога 3 педагога из 27 ДОО исполняют обязанности заведующего (№ 9, 20, 24)</w:t>
      </w:r>
    </w:p>
    <w:p>
      <w:pPr>
        <w:pStyle w:val="ListParagraph"/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. Стаж работы педагогов по предметам в районе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tbl>
      <w:tblPr>
        <w:tblW w:w="11341" w:type="dxa"/>
        <w:jc w:val="left"/>
        <w:tblInd w:w="-132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08"/>
        <w:gridCol w:w="792"/>
        <w:gridCol w:w="624"/>
        <w:gridCol w:w="522"/>
        <w:gridCol w:w="556"/>
        <w:gridCol w:w="573"/>
        <w:gridCol w:w="556"/>
        <w:gridCol w:w="691"/>
        <w:gridCol w:w="675"/>
        <w:gridCol w:w="573"/>
        <w:gridCol w:w="623"/>
        <w:gridCol w:w="624"/>
        <w:gridCol w:w="573"/>
        <w:gridCol w:w="623"/>
        <w:gridCol w:w="1128"/>
      </w:tblGrid>
      <w:tr>
        <w:trPr/>
        <w:tc>
          <w:tcPr>
            <w:tcW w:w="6522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 уч.г.</w:t>
            </w:r>
          </w:p>
        </w:tc>
        <w:tc>
          <w:tcPr>
            <w:tcW w:w="4819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18 уч.г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291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едагогов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5 лет </w:t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10 лет 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20 лет  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30 лет 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40 лет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ыше 40 лет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едагогов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5 лет 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10 лет 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20 лет  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30 лет 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40 лет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ыше 40 лет</w:t>
            </w:r>
          </w:p>
        </w:tc>
      </w:tr>
      <w:tr>
        <w:trPr/>
        <w:tc>
          <w:tcPr>
            <w:tcW w:w="2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20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яющие обязанности заведу.щего</w:t>
            </w:r>
          </w:p>
        </w:tc>
        <w:tc>
          <w:tcPr>
            <w:tcW w:w="7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62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2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5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5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ор физиче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дополните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 по ДОУ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96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4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9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9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88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</w:tr>
    </w:tbl>
    <w:p>
      <w:pPr>
        <w:pStyle w:val="ListParagraph"/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7-2018 учебном году  увеличилось количество педагогов- психологов на 1. В штат ДОУ № 7 введена ставка педагога-психолога. Изменилось количество музыкальных руководителей </w:t>
      </w:r>
      <w:r>
        <w:rPr>
          <w:rFonts w:cs="Times New Roman" w:ascii="Times New Roman" w:hAnsi="Times New Roman"/>
          <w:color w:val="000000"/>
          <w:sz w:val="24"/>
          <w:szCs w:val="24"/>
        </w:rPr>
        <w:t>(ДОУ № 17, 21, 22– уволились</w:t>
      </w:r>
      <w:r>
        <w:rPr>
          <w:rFonts w:cs="Times New Roman" w:ascii="Times New Roman" w:hAnsi="Times New Roman"/>
          <w:color w:val="000000"/>
          <w:sz w:val="28"/>
          <w:szCs w:val="28"/>
        </w:rPr>
        <w:t>).  Уменьшилось число педагогов дополнительного образования  в ДОО № 2 чел. (сокращение ставки).  Увеличилось число педагогов со стажем работы до  10 лет на 14%,  а уменьшилось со стажем работы до 30 лет (15%)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ограммно-методическое обеспечение</w:t>
      </w:r>
    </w:p>
    <w:tbl>
      <w:tblPr>
        <w:tblW w:w="10567" w:type="dxa"/>
        <w:jc w:val="left"/>
        <w:tblInd w:w="-100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60"/>
        <w:gridCol w:w="2338"/>
        <w:gridCol w:w="6669"/>
      </w:tblGrid>
      <w:tr>
        <w:trPr/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О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рамма обучения</w:t>
            </w:r>
          </w:p>
        </w:tc>
      </w:tr>
      <w:tr>
        <w:trPr>
          <w:trHeight w:val="1364" w:hRule="atLeast"/>
        </w:trPr>
        <w:tc>
          <w:tcPr>
            <w:tcW w:w="15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У № 1, 2, 3, 5, 6, 7, 8, 9, 10, 11, 12, 13, 14, 15, 16, 17, 18, 19, 20, 21, 22, 23, 24, 25, 26, 27,ООШ 21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От рождения до школы» под редакцией Н.Е. Вераксы, Т.С. Комаровой, М.А. Васильевой</w:t>
            </w:r>
          </w:p>
        </w:tc>
      </w:tr>
      <w:tr>
        <w:trPr>
          <w:trHeight w:val="364" w:hRule="atLeast"/>
        </w:trPr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ОУ № 4 </w:t>
            </w:r>
          </w:p>
        </w:tc>
        <w:tc>
          <w:tcPr>
            <w:tcW w:w="66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разовательная программа дошкольного образования «Мозаика»</w:t>
            </w:r>
          </w:p>
        </w:tc>
      </w:tr>
      <w:tr>
        <w:trPr>
          <w:trHeight w:val="418" w:hRule="atLeast"/>
        </w:trPr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У №  3,4,5,10,12,15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плексная образовательная программа для детей раннего возраста «Первые шаги» авторы Е.О. Смирнова, Л.Н. Галигузова, С.Ю. Мещеряков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№ 2, 4, 6,7, 8, 10, 11, 12, 13, 14, 16, 18, 19, 20, 21, 26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грамма «Основы безопасности детей дошкольного возраста», Р.Б. Стеркина, Н.Н. Авдеева, О.Л. Князев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№  2, 4, 5, 9, 11, 15, 18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«Программа обучения и воспитания детей с ФФН» Т.Б.Филичева, Г.В.Чиркина;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Дети с фонетико-фонематическим недоразвитием» Т.Б.Филичева, Т.В.Туманов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№ 1, 7, 18, 26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. В. Нищева «Коррекционно-развивающая работа в логопедической группе детского сада для детей с ОНР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2, 10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арциальная программа «Юный эколог», С.Н. Николаев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5,12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Зеленый огонек здоровья» М.Ю. Картушино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26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арциальная программа: Картушина М. Ю. «Здоровый малыш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8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Приобщение детей к истокам русской народной культуры»  О.Л. Князева, М.Д. Маханев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5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Духовно-нравственное воспитание старших дошкольников»  Т.Г. Феоктистовой, Н. П. Шитяково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2, 11,12, 18, 20, 26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ограмма художественного - эстетического воспитания, обучения и развития детей 3-7 лет «Цветные ладошки», И.А. Лыкова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4,7,11,18,26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Ритмическая мозаика» А.И.Буренина. СПб, 2000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2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амертон» Э.П.Костин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11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.В.Кацер «Музыка.Дети.Здороье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26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Программа и примерные конспекты занятий для детей дошкольного возраста» автор Гончарова Л. 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4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вторская программа И.Н. Лыковой «Английский для малышей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4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вторская программа В.Ф. Денисенко «Мир Оригами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У 18</w:t>
            </w:r>
          </w:p>
        </w:tc>
        <w:tc>
          <w:tcPr>
            <w:tcW w:w="6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.П. Радынова «Музыкальные шедевры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4838"/>
        </w:sect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-методическое оснащение осталось таким как и в прошлом году, но в 2017-2018 учебном году МАДОУ ЦРР д/с № 4 присвоен статус апробационной краевой площадки по программно-методическому комплексу  «Мозаичный парк» и используют 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азовательную программу дошкольного образования «Мозаика»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Мониторинг эффективности семинаров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450" w:type="dxa"/>
        <w:jc w:val="left"/>
        <w:tblInd w:w="-35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719"/>
        <w:gridCol w:w="910"/>
        <w:gridCol w:w="1247"/>
        <w:gridCol w:w="1669"/>
        <w:gridCol w:w="1230"/>
        <w:gridCol w:w="1551"/>
        <w:gridCol w:w="1129"/>
        <w:gridCol w:w="1230"/>
        <w:gridCol w:w="1686"/>
        <w:gridCol w:w="1011"/>
        <w:gridCol w:w="2068"/>
      </w:tblGrid>
      <w:tr>
        <w:trPr/>
        <w:tc>
          <w:tcPr>
            <w:tcW w:w="832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</w:t>
            </w:r>
          </w:p>
        </w:tc>
        <w:tc>
          <w:tcPr>
            <w:tcW w:w="712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М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тегория участников</w:t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семинаров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выступающих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ступающие из ОУ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(например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 (2чел.)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слушателей</w:t>
            </w:r>
          </w:p>
        </w:tc>
        <w:tc>
          <w:tcPr>
            <w:tcW w:w="1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сутствова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колько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например, №1(2)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семинаров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выступающих</w:t>
            </w:r>
          </w:p>
        </w:tc>
        <w:tc>
          <w:tcPr>
            <w:tcW w:w="1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ступающие из ОУ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(например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 (2чел.)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слушателей</w:t>
            </w:r>
          </w:p>
        </w:tc>
        <w:tc>
          <w:tcPr>
            <w:tcW w:w="2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сутствова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колько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например, №1(2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х воспитателей</w:t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(1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3 (1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4 (2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5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7(1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5 (3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8 (3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6 (2чел.)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79</w:t>
            </w:r>
          </w:p>
        </w:tc>
        <w:tc>
          <w:tcPr>
            <w:tcW w:w="1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(1),№3(1), № 6 (3), №8 (3), № 9(2),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0(1), №11(2) №13(3),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14(1),№15(1) №16(3)№17(3), №19(3),№20(3) №21(4),№22(2) №23(2),№24(4) №25(1),№27(2) ООШ 21(2) 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 (1чел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1 чел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2 чел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1 чел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7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1 чел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1 чел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2(2чел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6(3чел.)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2</w:t>
            </w:r>
          </w:p>
        </w:tc>
        <w:tc>
          <w:tcPr>
            <w:tcW w:w="2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1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3 (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6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7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8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9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 (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1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2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3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4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5 (1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7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ОШ 21 (1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х руководителей</w:t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3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(1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2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(2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(1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(1 чел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(2 чел.)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 (1),№ 3 (1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1),№ 6 (3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(2),№ 9 (3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(2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/22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(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(3), №23(3) 27(1)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(1 чел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4(1 чел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5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6 (1 чел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7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1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5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8 (3 чел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9 (1)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3</w:t>
            </w:r>
          </w:p>
        </w:tc>
        <w:tc>
          <w:tcPr>
            <w:tcW w:w="2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5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6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7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8 (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9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0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1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2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3 (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4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6 (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7 (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0 (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1 (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2 (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3 (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4 (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>№</w:t>
            </w:r>
            <w:r>
              <w:rPr>
                <w:highlight w:val="yellow"/>
              </w:rPr>
              <w:t>25 (2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6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ООШ 21 (4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ов по физической культуре</w:t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 (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5 (2чел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8(1чел.)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58</w:t>
            </w:r>
          </w:p>
        </w:tc>
        <w:tc>
          <w:tcPr>
            <w:tcW w:w="1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3(1),№ 6(4), № 7(2),№ 8(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9(3), №10(1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№11(1)№12(2),№13(4)№14(2), №16 (3),№17(4) № 18(1),№19(4) №20(4),№ 21(3) №22(3),№ 23(3) №24(3),№ 25(2) №27(3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ООШ 21(4) 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</w:tc>
        <w:tc>
          <w:tcPr>
            <w:tcW w:w="1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 (3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5 (1 чел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6 (1чел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1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5 (3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6 (2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8 (2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3 (1 чел)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1</w:t>
            </w:r>
          </w:p>
        </w:tc>
        <w:tc>
          <w:tcPr>
            <w:tcW w:w="2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6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8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9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3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6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9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0(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1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4 (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5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6 (1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7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ООШ 21 (4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ей групп дошкольного возраста</w:t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5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(2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(1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(2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(1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(2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(2чел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(4чел.)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14</w:t>
            </w:r>
          </w:p>
        </w:tc>
        <w:tc>
          <w:tcPr>
            <w:tcW w:w="1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(3),№ 3(1), № 8(2),№ 9(1), № 10(1),№ 13(3),№ 16(1), № 19(1),№20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1(2),№22(1) № 23(1),№24(1) № 25(1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ООШ 21(3)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</w:tc>
        <w:tc>
          <w:tcPr>
            <w:tcW w:w="1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 (5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4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5 (2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6 (3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7 (3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0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1 (2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5 (2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6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9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1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3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5 (3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6 (7 чел.)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1</w:t>
            </w:r>
          </w:p>
        </w:tc>
        <w:tc>
          <w:tcPr>
            <w:tcW w:w="2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3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8 (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9 (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1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3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5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6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8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9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0 (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1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2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3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4 (4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7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ООШ 21 (4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ей групп раннего возраста</w:t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8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(3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1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(2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1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(1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(1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(2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(2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(1 чел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(3 чел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 19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 (3 чел.)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89</w:t>
            </w:r>
          </w:p>
        </w:tc>
        <w:tc>
          <w:tcPr>
            <w:tcW w:w="1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1(1),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 (1),№ 6 (4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,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7(2), № 8 (2),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2(1), №13(1),№16(1)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9(2), №20(3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1(2), №22(1) №23(4) №25(2) № 27 (2)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7</w:t>
            </w:r>
          </w:p>
        </w:tc>
        <w:tc>
          <w:tcPr>
            <w:tcW w:w="1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 (5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4 (4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5 (4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6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7 (3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0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1 (2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4 (3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5 (4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3 (1 чел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6 (3 чел.)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1</w:t>
            </w:r>
          </w:p>
        </w:tc>
        <w:tc>
          <w:tcPr>
            <w:tcW w:w="2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4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8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0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2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6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17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0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1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2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4 (4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highlight w:val="yellow"/>
              </w:rPr>
              <w:t xml:space="preserve">№ </w:t>
            </w:r>
            <w:r>
              <w:rPr>
                <w:highlight w:val="yellow"/>
              </w:rPr>
              <w:t>27 (2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ООШ 21 (4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81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(12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3 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(1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(8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5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(3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(1 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(1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(7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(1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(1 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 (3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(5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(1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(1 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(10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(3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(1 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 (3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(9 чел.)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428</w:t>
            </w:r>
          </w:p>
        </w:tc>
        <w:tc>
          <w:tcPr>
            <w:tcW w:w="1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 (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 (5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3 (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5 (1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6 (1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7 (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8 (1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9 (8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0 (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1 (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2 (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3 (11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4 (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5 (1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6 (10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7 (8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8 (1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9 (1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0 (1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1 (1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2 (7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3 (1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4 (8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25 (6)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7 (8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ООШ 21(5)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111</w:t>
            </w:r>
          </w:p>
        </w:tc>
        <w:tc>
          <w:tcPr>
            <w:tcW w:w="1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 (15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 (4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4 (8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5 (8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6 (7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7 (8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0 (3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1 (6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2 (2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4 (3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5 (10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6 (3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8 (2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9 (1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1 (1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3 (3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5 (3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6 (13 чел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7 (1 чел.)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  <w:t>438</w:t>
            </w:r>
          </w:p>
        </w:tc>
        <w:tc>
          <w:tcPr>
            <w:tcW w:w="2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 (2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 (2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3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4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5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6 (2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7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8 (10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9 (8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0 (2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1(3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2 (23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3 (1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4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5 (1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6 (8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7 (9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8 (3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19 (4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0 (12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1 (9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2 (6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3 (4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4 (17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5 (4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6 (2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</w:rPr>
              <w:t xml:space="preserve">№ </w:t>
            </w:r>
            <w:r>
              <w:rPr/>
              <w:t>27 (7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  <w:t>ООШ 21 (17)</w:t>
            </w:r>
          </w:p>
        </w:tc>
      </w:tr>
    </w:tbl>
    <w:p>
      <w:pPr>
        <w:pStyle w:val="ListParagraph"/>
        <w:spacing w:lineRule="auto" w:line="240" w:before="0" w:after="0"/>
        <w:ind w:left="0" w:right="0" w:firstLine="794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79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В 2017-2018 учебном году количество выступающих увеличилось на 27%, количество слушателей также  увеличилось на 2.3% (10 чел.) на РМО. </w:t>
      </w:r>
    </w:p>
    <w:p>
      <w:pPr>
        <w:pStyle w:val="ListParagraph"/>
        <w:spacing w:lineRule="auto" w:line="240" w:before="0" w:after="0"/>
        <w:ind w:left="0" w:right="0" w:firstLine="79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Хорошая посещаемость РМО старших воспитателей, музыкальных руководителей, инструкторов по физической культуре, воспитателей групп дошкольного возраста и воспитателей групп раннего возраста. По результатам анализа методических объединений из 27 дошкольных учреждений низкая  посещаемость РМО в ДОУ № 8, 9, 12, 13, 16, 17, 20, 21, 24, ООШ 21. На совещании руководителей ДОО будет  озвучен вопрос посещаемости МО.</w:t>
      </w:r>
    </w:p>
    <w:p>
      <w:pPr>
        <w:sectPr>
          <w:type w:val="nextPage"/>
          <w:pgSz w:orient="landscape" w:w="16838" w:h="11906"/>
          <w:pgMar w:left="851" w:right="1134" w:gutter="0" w:header="0" w:top="851" w:footer="0" w:bottom="851"/>
          <w:pgNumType w:fmt="decimal"/>
          <w:formProt w:val="false"/>
          <w:textDirection w:val="lrTb"/>
          <w:docGrid w:type="default" w:linePitch="360" w:charSpace="4294964838"/>
        </w:sect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4. Мониторинг посещения занятий ДОО</w:t>
      </w:r>
    </w:p>
    <w:tbl>
      <w:tblPr>
        <w:tblW w:w="9980" w:type="dxa"/>
        <w:jc w:val="left"/>
        <w:tblInd w:w="-26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75"/>
        <w:gridCol w:w="2430"/>
        <w:gridCol w:w="1530"/>
        <w:gridCol w:w="4145"/>
      </w:tblGrid>
      <w:tr>
        <w:trPr/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 xml:space="preserve">Предмет/категория </w:t>
            </w:r>
          </w:p>
        </w:tc>
        <w:tc>
          <w:tcPr>
            <w:tcW w:w="2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Образовательные учреждения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Количество посещённых занятий</w:t>
            </w:r>
          </w:p>
        </w:tc>
        <w:tc>
          <w:tcPr>
            <w:tcW w:w="4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 xml:space="preserve">Комментар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(ДОУ, фамилии педагогов, представивших лучшие занятия; ДОУ, фамилии педагогов, которых необходимо контролировать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Познавательное развитие</w:t>
            </w:r>
          </w:p>
        </w:tc>
        <w:tc>
          <w:tcPr>
            <w:tcW w:w="2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О № 4, 27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Лучшее НОД: № 4 (Г.А. Буглак)</w:t>
            </w:r>
          </w:p>
        </w:tc>
      </w:tr>
      <w:tr>
        <w:trPr/>
        <w:tc>
          <w:tcPr>
            <w:tcW w:w="18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Речевое развитие</w:t>
            </w:r>
          </w:p>
        </w:tc>
        <w:tc>
          <w:tcPr>
            <w:tcW w:w="24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О № 4, 25</w:t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41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Лучшее НОД: № 4 (Е.Г. Высоцкая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Художественно-эстетическое развитие</w:t>
            </w:r>
          </w:p>
        </w:tc>
        <w:tc>
          <w:tcPr>
            <w:tcW w:w="2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О № № 2, 5, 11, 25, 26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Лучшее НОД: № 26 (Л.И. Кириченко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на контроль: №25 (Е.Е. Тищенко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на контроль № 26 (Е,И, Гришко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Физическое развитие</w:t>
            </w:r>
          </w:p>
        </w:tc>
        <w:tc>
          <w:tcPr>
            <w:tcW w:w="2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О № 2, 25, 27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Лучшее НОД: № 2 (О.Н. Морозова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не контроль: № 27 (М.С. Поддубская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4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Посещение образовательной деятельности проходит во время выездов в ДОО, семинаров-практикумов на базе дошкольных учреждений. В 2017-2018 учебном году количество посещений уменьшилось на 4. Посещено 7 дошкольных учреждений Павловского поселения Это связано с тем, что не совпадало с методическими выездами сетки образовательной деятельности ДОО в образовательных организациях других поселений. В новом учебном году следует уделить больше внимания посещению занятий ДОО в рамках выездов и РМО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 xml:space="preserve">5. Мониторинг посещения детских садов </w:t>
      </w:r>
    </w:p>
    <w:tbl>
      <w:tblPr>
        <w:tblW w:w="9810" w:type="dxa"/>
        <w:jc w:val="left"/>
        <w:tblInd w:w="-20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60"/>
        <w:gridCol w:w="1005"/>
        <w:gridCol w:w="3405"/>
        <w:gridCol w:w="3240"/>
      </w:tblGrid>
      <w:tr>
        <w:trPr/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Ф.И.О. методиста</w:t>
            </w:r>
          </w:p>
        </w:tc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ДОО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 xml:space="preserve">Положительное </w:t>
            </w:r>
          </w:p>
        </w:tc>
        <w:tc>
          <w:tcPr>
            <w:tcW w:w="3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Отрицательное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.В. Христенко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5</w:t>
            </w:r>
          </w:p>
        </w:tc>
        <w:tc>
          <w:tcPr>
            <w:tcW w:w="34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Занятие по развитию речи и физической культуры  не соответствует ФГОС Д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.В. Христенко</w:t>
            </w:r>
          </w:p>
        </w:tc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Занятие хорошее. Соответствует ФГОС ДО</w:t>
            </w:r>
          </w:p>
        </w:tc>
        <w:tc>
          <w:tcPr>
            <w:tcW w:w="3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.В. Христенко</w:t>
            </w:r>
          </w:p>
        </w:tc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7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Занятие по физической культуры  не соответствует ФГОС ДО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.В. Христенко</w:t>
            </w:r>
          </w:p>
        </w:tc>
        <w:tc>
          <w:tcPr>
            <w:tcW w:w="10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34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кументация (перспективные, календарные планы, работа с родителями) воспитателей соответствует требованиям</w:t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.В. Христенко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6</w:t>
            </w:r>
          </w:p>
        </w:tc>
        <w:tc>
          <w:tcPr>
            <w:tcW w:w="34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Занятие хорошее. Соответствует ФГОС ДО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кументация (перспективные, календарные планы, работа с родителями) воспитателей соответствует требованиям</w:t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Занятие по познавательному развитию  не соответствует ФГОС ДО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.В. Христенко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0</w:t>
            </w:r>
          </w:p>
        </w:tc>
        <w:tc>
          <w:tcPr>
            <w:tcW w:w="34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кументация (перспективные, календарные планы, работа с родителями, протоколы групповых родительских собраний) воспитателей соответствует требованиям</w:t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.В. Христенко</w:t>
            </w:r>
          </w:p>
        </w:tc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Занятие по музыкальному развитию хорошее.</w:t>
            </w:r>
          </w:p>
        </w:tc>
        <w:tc>
          <w:tcPr>
            <w:tcW w:w="3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.В. Христенко</w:t>
            </w:r>
          </w:p>
        </w:tc>
        <w:tc>
          <w:tcPr>
            <w:tcW w:w="10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34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Занятие по музыкальному развитию хорошее.</w:t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Занятия соответствуют требованиям ФГОС ДО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- воспитатели ДОО № 2 О.Н. Морозова; № 4 Г.А. Буглаки  Е.Г. Высоцкая; № 26 Л.И. Кириченко. 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-присутствуют элементы ФГОС ДО: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- музыкальные руководители ДОО № 5 И.Н. Коваль, № 11 Е.А. Столбова.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радиционные занятия: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воспитатели  ДОО № 25 Е.А. Яськая; № 26 О.Ю. Резец.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-уроки учителей начальных классов.</w:t>
      </w:r>
    </w:p>
    <w:p>
      <w:pPr>
        <w:pStyle w:val="ListParagraph"/>
        <w:tabs>
          <w:tab w:val="clear" w:pos="708"/>
          <w:tab w:val="left" w:pos="555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В 2018-2019 учебном году следует усилить посещения  ДОО в рамках выездов и проводить больше открытых НОД в рамках РМО.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Также в 2017-2018 учебном году проводились массовые мероприятия: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- в октябре прошел фестиваль «Музыкальная осень» (ДОО № 1, 2, 3,4, 5, 7, 11, 12, 14, 15,18, 23, 25, 26),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- в январе — фестиваль «Игрушки с Рождественской елки» (ДОО № 1, 2, 3, 4,5,7,11,12,13,14,15,18,19,25,26,27),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- в марте — фестиваль «Танцевальная Весна» (ДОО № 1, 2,3 ,4, 5, 7, 11, 12,14,15,18,19,25,26), 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- в мае фестиваль- концерт «Чтобы помнили» (ДОО № 1, 2, 3, 4, 5, 11, 12, 14, 15,18,25,26,27),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- в ноябре — спортивное мероприятие в рамках Дня народного единства (ДОО № 1,5,18,26);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- в феврале военно-патриотическая игра «Зарница» среди дошкольных учреждений (ДОО № 1,2,4,5,8,10,11,14,15,18,26);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- в июне районный спортивный праздник «Здоровые дети ,сильная Россия» (ДОО № 1,2,3,4,5,11,15,18,25,26,27).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6. Методическое сопровождение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 xml:space="preserve">групп кратковременного пребывания </w:t>
      </w:r>
    </w:p>
    <w:p>
      <w:pPr>
        <w:pStyle w:val="Normal"/>
        <w:spacing w:lineRule="auto" w:line="240" w:before="0" w:after="0"/>
        <w:ind w:left="283" w:firstLine="5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  <w:t xml:space="preserve">На 1 июня функционируют 3 (40 чел.) группы кратковременного пребывания детей в ДОУ.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Количество детей в группах кратковременного пребывания снизилось на 25 человек и уменьшилось количество ГКП, так как очереди в ДОО нет, дети получают места в детском саду. ГКП посещают дети раннего возраста (0-3 года) для адаптации — ДОО № 2, 11, в ДОУ № 6 функционирует ГКП с 5 часовым пребыванием детей (22 ребе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  <w:t>Реализуемая программа «От рождения до школы»  под ред. Н.Е. Вераксы, Т.А. Комаровой, В.В. Гербов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highlight w:val="yellow"/>
          <w:u w:val="single"/>
        </w:rPr>
        <w:t>Статистические данные по группам кратковременного пребывания и семейные</w:t>
      </w:r>
    </w:p>
    <w:tbl>
      <w:tblPr>
        <w:tblW w:w="9870" w:type="dxa"/>
        <w:jc w:val="left"/>
        <w:tblInd w:w="-26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70"/>
        <w:gridCol w:w="1924"/>
        <w:gridCol w:w="1925"/>
        <w:gridCol w:w="1924"/>
        <w:gridCol w:w="2227"/>
      </w:tblGrid>
      <w:tr>
        <w:trPr/>
        <w:tc>
          <w:tcPr>
            <w:tcW w:w="187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У</w:t>
            </w:r>
          </w:p>
        </w:tc>
        <w:tc>
          <w:tcPr>
            <w:tcW w:w="384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2016-2017</w:t>
            </w:r>
          </w:p>
        </w:tc>
        <w:tc>
          <w:tcPr>
            <w:tcW w:w="41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2017-2018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Количество групп</w:t>
            </w:r>
          </w:p>
        </w:tc>
        <w:tc>
          <w:tcPr>
            <w:tcW w:w="1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Количество детей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Количество групп</w:t>
            </w:r>
          </w:p>
        </w:tc>
        <w:tc>
          <w:tcPr>
            <w:tcW w:w="2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Количество детей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У № 2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У № 5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У № 6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2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У № 11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У № 18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У № 26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  <w:t>ИТОГО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  <w:t>7   групп</w:t>
            </w:r>
          </w:p>
        </w:tc>
        <w:tc>
          <w:tcPr>
            <w:tcW w:w="1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  <w:t>65 детей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  <w:t>3 группы</w:t>
            </w:r>
          </w:p>
        </w:tc>
        <w:tc>
          <w:tcPr>
            <w:tcW w:w="2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  <w:t>40 детей</w:t>
            </w:r>
          </w:p>
        </w:tc>
      </w:tr>
    </w:tbl>
    <w:p>
      <w:pPr>
        <w:pStyle w:val="ListParagraph"/>
        <w:spacing w:lineRule="auto" w:line="240" w:before="0" w:after="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7.  Организация преемственности  в обучении между ДОУ и школой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  <w:t>На начало учебного года в дошкольных образовательных организациях составлены и утверждены планы совместной работы по преемственности со школами района, которые включают совместное проведение мероприятий с педагогами, детьми и родителями. Проведен семинар-практикум по теме «Преемственность дошкольного и начального общего образования, как фактор успешной реализации ФГОС  в дошкольной образовательной организации» для музыкальных руководителей, инструкторов по физической культуре и воспитателей групп дошкольного возраста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12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8. Реализация ФГОС ДОО</w:t>
      </w:r>
    </w:p>
    <w:p>
      <w:pPr>
        <w:pStyle w:val="12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12"/>
        <w:spacing w:before="0" w:after="0"/>
        <w:ind w:left="0" w:right="0" w:firstLine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В настоящее время дошкольные учреждения работают по 6 авторским образовательным программам из 26 примерных образовательных программ, находящихся в навигаторе на сайте ФИРО.</w:t>
      </w:r>
    </w:p>
    <w:p>
      <w:pPr>
        <w:pStyle w:val="12"/>
        <w:spacing w:before="0" w:after="0"/>
        <w:ind w:left="0" w:right="0" w:firstLine="283"/>
        <w:contextualSpacing/>
        <w:jc w:val="both"/>
        <w:rPr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Организовано и проведено методическое сопровождение реализации Стандарта на региональном и муниципальном уровне:</w:t>
      </w:r>
    </w:p>
    <w:p>
      <w:pPr>
        <w:pStyle w:val="12"/>
        <w:spacing w:before="0" w:after="0"/>
        <w:ind w:left="0" w:right="0" w:hanging="0"/>
        <w:contextualSpacing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851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180"/>
        <w:gridCol w:w="1901"/>
      </w:tblGrid>
      <w:tr>
        <w:trPr/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Месяц</w:t>
            </w:r>
          </w:p>
        </w:tc>
        <w:tc>
          <w:tcPr>
            <w:tcW w:w="6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Мероприятие</w:t>
            </w:r>
          </w:p>
        </w:tc>
        <w:tc>
          <w:tcPr>
            <w:tcW w:w="19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Количество</w:t>
            </w:r>
          </w:p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лушателей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4.10.17г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 этап мониторинга реализации  ФГОС ДО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О 27 и ООШ 21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6.02.18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 этап мониторинга реализации  ФГОС ДО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О 27 и ООШ 21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04.06.17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Мониторинг оценки качества дошкольного образования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О 27 и ООШ 21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08.10.17г.</w:t>
            </w:r>
          </w:p>
        </w:tc>
        <w:tc>
          <w:tcPr>
            <w:tcW w:w="6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Краевая конференция «Опыт, инновации и перспективы организации научно-исследовательской деятельности дошкольников»</w:t>
            </w:r>
          </w:p>
        </w:tc>
        <w:tc>
          <w:tcPr>
            <w:tcW w:w="19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0.10.18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Краевой семинар «Особенности организации образовательного процесса в образовательной программе «Мозаика» с использованием опыта базовых ДОО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3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31.10.18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Зональный семинар «Субъект-субъектное взаимодействие, как основа конструирования образовательного процесса в ДОО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5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30.11.18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Краевая конференция «Современный детский сад: тенденции и перспективы развития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3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1.02.18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Краевой семинар «Использование программно-методического комплекса»Мозаичный ПАРК» в ДОО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2-24.02.18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Международная научно-практическая конференция «Современные ценности дошкольного детства, мировой и отечественный опыт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1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8.04.18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Краевой семинар «Особенности создания и деятельности центров по оказанию психолого-педагогической, диагностической и консультативной помощи родителям с детьми от 0 до 3 лет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0.04.18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Зональный семинар «Реализация деятельностного подхода в организации образовательной деятельности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4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6.04.18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Краевой семинар «Основные подходы к проектированию организованной образовательной деятельности на основе системно-деятельностного подхода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1.05.18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Краевой семинар «Современные педагогические практики художественно-эстетической направленности для достижения целевых ориентиров дошкольного образования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0.05.18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Краевой семинар «Комплексное развитие ребенка дошкольного возраста средствами ООП ДО «Детский сад 2100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5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05.09.17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еминар «Повышение уровня профессиональной компетенции и педагогического мастерства, в условиях реализации ФГОС ДО в дошкольном учреждении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4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4.09.2017г.</w:t>
            </w:r>
          </w:p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2.09.2017г.</w:t>
            </w:r>
          </w:p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0.10.2017г.</w:t>
            </w:r>
          </w:p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2.10.2017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еминар «Образовательная деятельность педагогов в ходе режимных моментов в соответствии с ФГОС ДО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87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9.11.2017г.</w:t>
            </w:r>
          </w:p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05.12.2017г.</w:t>
            </w:r>
          </w:p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2.12.2017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Семинар-практикум «Преемственность дошкольного и начального общего образования, как фактор успешной реализации ФГОС  в дошкольной образовательной организации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61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4.03.2018г.</w:t>
            </w:r>
          </w:p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2.03.2018г.</w:t>
            </w:r>
          </w:p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1.04.2018г.</w:t>
            </w:r>
          </w:p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9.04.2018г.</w:t>
            </w:r>
          </w:p>
        </w:tc>
        <w:tc>
          <w:tcPr>
            <w:tcW w:w="618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Мастер-класс «Взаимодействие педагогов в организации образовательного пространства для детей в разных видах деятельности»</w:t>
            </w:r>
          </w:p>
        </w:tc>
        <w:tc>
          <w:tcPr>
            <w:tcW w:w="19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95</w:t>
            </w:r>
          </w:p>
        </w:tc>
      </w:tr>
    </w:tbl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  <w:t>Проводилась работа по информационно-методическому сопровождению введения и реализации ФГОС ДО, проведены мероприятия по реализации ФГОС ДО, методические и обучающие семинары по вопросам реализации ФГОС Д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  <w:t xml:space="preserve">27 дошкольных образовательных организаций и дошкольная группа при ООШ 21 реализуют основную образовательную программу, включающую в себя все направления деятельности дошкольной организации, разработанную на основе программы «От рождения до школы»  под ред. Н.Е. Вераксы, Т.А. Комаровой, В.В. Гербово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  <w:t>Дошкольные учреждения № 3, 5, 10, 12, 15 реализуют 2 основных образовательных программы дошкольного образования разработанных на основе программы «От рождения до школы»  под ред. Н.Е. Вераксы, Т.А. Комаровой, В.В. Гербовой (3-7 лет) и комплексной образовательной программы для детей раннего возраста «Первые шаги» авторов Е.О. Смирнова, Л.Н. Галигузова, С.Ю. Мещеряко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  <w:t>ДОУ № 4 также реализует 2 ООП:  Программу «Мозаика» и комплексную образовательную программу для детей раннего возраста «Первые шаги» авторов Е.О. Смирнова, Л.Н. Галигузова, С.Ю. Мещеряко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Ежегодно, два раза в год, лет проводится мониторинг «Реализация ФГОС ДО».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По сравнению с 2017 годом количество организаций, испытывающих затруднения при обеспечении обязательной части, уменьшилось на 12%, что говорит о системной методической работе по анализу и составлению образовательных программ.</w:t>
      </w:r>
    </w:p>
    <w:p>
      <w:pPr>
        <w:pStyle w:val="Style18"/>
        <w:spacing w:lineRule="auto" w:line="240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Не испытывают затруднения при определении методического обеспечения части, формируемой участниками образовательных отношений 100% ДОО. </w:t>
      </w:r>
    </w:p>
    <w:p>
      <w:pPr>
        <w:pStyle w:val="Style18"/>
        <w:widowControl w:val="false"/>
        <w:spacing w:lineRule="auto" w:line="240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В 100%  ДОО родители (лица их замещающие) воспитанников принимают участие в определении содержания части, формируемой  участниками образовательных отношений, а в 60% ДОО принимают участие  воспитанники старшего дошкольного возраста. Это говорит о том, что в  дошкольных  учреждениях произошло понимание, что родители являются равноправными участниками образовательного процесса.</w:t>
      </w:r>
    </w:p>
    <w:p>
      <w:pPr>
        <w:pStyle w:val="Style18"/>
        <w:widowControl w:val="false"/>
        <w:spacing w:lineRule="auto" w:line="240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43% ДОО имеют авторские парциальные программы с положительной рецензией по направлению социально-коммуникативное, познавательное и художественно-эстетическое развитие.  </w:t>
      </w:r>
    </w:p>
    <w:p>
      <w:pPr>
        <w:pStyle w:val="Style18"/>
        <w:widowControl w:val="false"/>
        <w:spacing w:lineRule="auto" w:line="240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Дошкольные  организации предпочитают работать по парциальным программам,  предложенным авторскими коллективами.</w:t>
      </w:r>
    </w:p>
    <w:p>
      <w:pPr>
        <w:pStyle w:val="Style18"/>
        <w:widowControl w:val="false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Уровень, который развивающая предметно-пространственная среда ДОО составляет по каждому из направлений, возможность трансформации  пространства, соответствие требованиям полифункциональности,  вариативность среды, доступность и безопасность среды  составляет от 43%  до 60% (возможность трансформации пространства)</w:t>
      </w:r>
    </w:p>
    <w:p>
      <w:pPr>
        <w:pStyle w:val="Style18"/>
        <w:widowControl w:val="false"/>
        <w:spacing w:lineRule="auto" w:line="24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9. Методическое сопровождение консультационных центров (пунктов)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ListParagraph"/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С 2016 года в Павловском районе на базе ДОО (№ 1, 4, 7, 9, 11, 15, 18, 26 функционирует 8 консультационных центров для родителей (законных представителей), обеспечивающих получение детьми дошкольного образования в форме семейного образования. </w:t>
      </w:r>
    </w:p>
    <w:p>
      <w:pPr>
        <w:pStyle w:val="ListParagraph"/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Проведен семинар для ответственных по консультационным центрам (пунктам) по теме «Организация работы консультационных центров», </w:t>
      </w:r>
    </w:p>
    <w:p>
      <w:pPr>
        <w:pStyle w:val="ListParagraph"/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Анализ документации консультационных центров дошкольных учреждений (1,4,18,26,7,9,11,15) показал следующее: документация оформлена в полном объеме в соответствии с требованиями, предъявляемыми к консультационным центрам (пунктам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  <w:t xml:space="preserve"> С 01.09.2017 года  количество обращений (запросов) на предоставление методической, психолого-педагогической, диагностической и консультативной помощи родителям (законным представителям), обеспечивающим получение детьми дошкольного образования в форме семейного образования увеличилось на 30 % (130 обращений).</w:t>
      </w:r>
    </w:p>
    <w:p>
      <w:pPr>
        <w:pStyle w:val="ListParagraph"/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  <w:t xml:space="preserve">Количество договоров на предоставление методической, психолого-педагогической, диагностической и консультативной помощи родителям (законным представителям), обеспечивающим получение детьми дошкольного образования в форме семейного образ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  <w:t>по сравнению с 2016-2017 учебным годом увеличилось на 25%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ист МКУО РИМЦ                                                            С.В. Хрис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Mangal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A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Без интервала Знак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12">
    <w:name w:val="Абзац списка1"/>
    <w:basedOn w:val="Normal"/>
    <w:qFormat/>
    <w:pPr>
      <w:suppressAutoHyphens w:val="true"/>
      <w:spacing w:before="0" w:after="200"/>
      <w:ind w:left="720" w:right="0" w:hanging="0"/>
      <w:contextualSpacing/>
    </w:pPr>
    <w:rPr>
      <w:rFonts w:ascii="Calibri" w:hAnsi="Calibri" w:eastAsia="font185" w:cs="font185"/>
      <w:kern w:val="2"/>
      <w:lang w:eastAsia="zh-CN"/>
    </w:rPr>
  </w:style>
  <w:style w:type="paragraph" w:styleId="Style18">
    <w:name w:val="Текст в заданном формате"/>
    <w:basedOn w:val="Normal"/>
    <w:qFormat/>
    <w:pPr>
      <w:suppressAutoHyphens w:val="true"/>
      <w:spacing w:before="0" w:after="0"/>
    </w:pPr>
    <w:rPr>
      <w:rFonts w:ascii="Liberation Mono;Courier New" w:hAnsi="Liberation Mono;Courier New" w:eastAsia="NSimSun" w:cs="Liberation Mono;Courier New"/>
      <w:kern w:val="2"/>
      <w:sz w:val="20"/>
      <w:szCs w:val="20"/>
      <w:lang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2:49:00Z</dcterms:created>
  <dc:creator>www.PHILka.RU</dc:creator>
  <dc:description/>
  <cp:keywords/>
  <dc:language>en-US</dc:language>
  <cp:lastModifiedBy>Admin</cp:lastModifiedBy>
  <cp:lastPrinted>2018-05-31T09:59:00Z</cp:lastPrinted>
  <dcterms:modified xsi:type="dcterms:W3CDTF">2018-07-10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